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911753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54848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52028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736402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877489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921250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304389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664171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342801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